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6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Assessment Objectiv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Students mus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1 </w:t>
      </w:r>
      <w:r>
        <w:rPr>
          <w:rFonts w:cs="Verdana" w:ascii="Verdana" w:hAnsi="Verdana"/>
          <w:color w:val="000000"/>
          <w:sz w:val="20"/>
          <w:lang w:val="en-US"/>
        </w:rPr>
        <w:t xml:space="preserve">Read, understand and respond to texts Students should be able t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maintain a critical style and develop an informed personal respon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use textual references, including quotations, to support and illustrate interpret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2 </w:t>
      </w:r>
      <w:r>
        <w:rPr>
          <w:rFonts w:cs="Verdana" w:ascii="Verdana" w:hAnsi="Verdana"/>
          <w:color w:val="000000"/>
          <w:sz w:val="20"/>
          <w:lang w:val="en-US"/>
        </w:rPr>
        <w:t xml:space="preserve">Analyse the language, form and structure used by a writer to create meanings and effects, using relevant subject terminology where appropri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3 </w:t>
      </w:r>
      <w:r>
        <w:rPr>
          <w:rFonts w:cs="Verdana" w:ascii="Verdana" w:hAnsi="Verdana"/>
          <w:color w:val="000000"/>
          <w:sz w:val="20"/>
          <w:lang w:val="en-US"/>
        </w:rPr>
        <w:t xml:space="preserve">Show understanding of the relationships between texts and the contexts in which they were writt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4 </w:t>
      </w:r>
      <w:r>
        <w:rPr>
          <w:rFonts w:cs="Verdana" w:ascii="Verdana" w:hAnsi="Verdana"/>
          <w:color w:val="000000"/>
          <w:sz w:val="20"/>
          <w:lang w:val="en-US"/>
        </w:rPr>
        <w:t xml:space="preserve">Use a range of vocabulary and sentence structures for clarity, purpose and effect, with accurate spelling and punctu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Cs/>
          <w:color w:val="000000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0"/>
          <w:szCs w:val="24"/>
          <w:lang w:val="en-US"/>
        </w:rPr>
      </w:pPr>
      <w:r>
        <w:rPr>
          <w:rFonts w:cs="Arial" w:ascii="Arial" w:hAnsi="Arial"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ark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(20 marks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20"/>
              </w:rPr>
              <w:t>Descriptor</w:t>
            </w:r>
            <w:r>
              <w:rPr>
                <w:rFonts w:eastAsia="Calibri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1 (Comparison)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s 2, 3 and 4 (15 marks) – AO2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5 – AO3 (5 mark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No rewardable mater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-4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or no comparison of the two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Identification of form and structure is minimal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the language used by the poet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ttle evidence of relevant subject terminology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context and little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-8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are some underdeveloped comparisons and contrasts presented, with obvious similarities and/or differences,  supported with some ideas from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comment on the form and structure of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Some awareness of the poets’ use of language is shown, but without developmen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mited use of relevant subject terminology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awareness of relevant context and some comment on the relationship between poems and context.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NB: The mark awarded cannot progress beyond the top of Level 2 if only ONE poem has been considere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9-1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a range of points and considers some similarities and/or differences between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 response shows a sound understanding of form and structure and links them to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clear awareness, with sound examples, of the poets’ use of language and of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und comment on relevant context and sound relevant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3-16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the poems effectively, considering a wide range of similarities and/or differences, and ideas are supported throughout with relevant examples from both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Analysis of form and structure and their effect is sustain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candidate comments effectively on the poets’ use of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accurately and appropriately to develop idea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ustained comment on relevant context and detailed awareness of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7-2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writing is informed by perceptive comparisons and contrasts, with a varied and comprehensive range of similarities and/or differences between the poems consider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re is perceptive grasp of form and structure and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offers a cohesive evaluation of the poets’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integrated and precis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excellent understanding of context, and convincing understanding of the relationship between poems and context is integrated into the response.</w:t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9455</wp:posOffset>
          </wp:positionH>
          <wp:positionV relativeFrom="paragraph">
            <wp:posOffset>-19050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6:00Z</dcterms:created>
  <dc:creator>Jane Klima</dc:creator>
  <dc:description/>
  <cp:keywords/>
  <dc:language>en-US</dc:language>
  <cp:lastModifiedBy>Walker, Kimberly</cp:lastModifiedBy>
  <dcterms:modified xsi:type="dcterms:W3CDTF">2015-01-19T11:18:00Z</dcterms:modified>
  <cp:revision>3</cp:revision>
  <dc:subject/>
  <dc:title/>
</cp:coreProperties>
</file>